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4"/>
        <w:gridCol w:w="567"/>
        <w:gridCol w:w="566"/>
        <w:gridCol w:w="1243"/>
        <w:gridCol w:w="1007"/>
        <w:gridCol w:w="737"/>
        <w:gridCol w:w="1451"/>
        <w:gridCol w:w="1249"/>
        <w:gridCol w:w="566"/>
        <w:gridCol w:w="565"/>
        <w:gridCol w:w="971"/>
        <w:gridCol w:w="980"/>
      </w:tblGrid>
      <w:tr>
        <w:trPr>
          <w:trHeight w:val="660" w:hRule="atLeast"/>
        </w:trPr>
        <w:tc>
          <w:tcPr>
            <w:tcW w:w="1046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属医院学科发展</w:t>
            </w:r>
          </w:p>
        </w:tc>
      </w:tr>
      <w:tr>
        <w:trPr>
          <w:trHeight w:val="46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北京市医院管理中心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46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童永胜、王志仁、陈景旭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4390</w:t>
            </w:r>
          </w:p>
        </w:tc>
      </w:tr>
      <w:tr>
        <w:trPr>
          <w:trHeight w:val="495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一（王志仁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.2021.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研究总体方案设计，完成研究组织框架建设，包括确定参与者及各研究单元具体负责人，建立协调沟通机制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2021.4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各种研究材料的准备，包括临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的印制，各种评估量表的准备，完成研究人员培训，试验药品和安慰剂的准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3.2021.7-2021.1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随机双盲对照研究的第一阶段：包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例患者的入组和随访，并完成相应评估和实验室检测，总结研究中出现的问题，提出相应对策。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二（陈景旭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.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：完成研究总体方案设计；完成研究组织框架建设，包括确定参与者及各研究单元具体负责人，建立协调沟通机制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：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研究方案、知情同意书等研究材料的印制；通过医院伦理委员会审查；召开课题启动会；完成研究人员研究方案以及量表一致性培训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：召开专家咨询会至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；基于微信公众平台，完成网络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T-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系统的设计、编写；至少入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缓解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D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伴失眠患者进行系统测试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：对门诊医生进行入组动员，受试者招募；完成至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受试者的入组（其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T-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、对照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）；对入组受试者进行干预、随访、评估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三（童永胜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才培养方面，学科负责人成为博导，心理危机干预学科招收博士生；团队成员学历提升，增加硕士学位获得者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方面，开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研究课题，设备到位，制定干预技术方案以及研究计划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表论文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，其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继续教育项目，进行培训活动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活动过程质量可控。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一（王志仁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研究材料的准备、人员分工、项目依托单位内部协调以及与协作单位的协调，量表评定人员的一致性培训，试验药品和安慰剂的准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研究总体方案设计，完成研究组织框架建设，包括确定参与者及各研究单元具体负责人，建立协调沟通机制。完成各种研究材料的准备，包括临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的印制，各种评估量表的准备，完成研究人员培训，试验药品和安慰剂的准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随机双盲对照研究的第一阶段：包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患者的入组和随访，并完成相应评估和实验室检测，总结研究中出现的问题，提出相应对策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二（陈景旭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研究总体方案设计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研究组织框架建设，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研究方案、知情同意书等研究材料的印制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医院伦理委员会审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召开课题启动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研究人员研究方案以及量表一致性培训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召开专家咨询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微信公众平台，完成网络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T-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系统的设计、编写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缓解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D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伴失眠患者进行系统测试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受试者的入组（其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T-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、对照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入组受试者进行干预、随访、评估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三（童永胜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负责人成为北大博导，开始招收博士生，团队新加入一名硕士毕业生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研究课题，服务器已经到位，干预技术方案和研究计划已经落实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表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，其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国家级继续教育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定了课题管理表，质量可控。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发表文章、著作个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，中文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，中文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期刊论文少一篇，但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比预期多发表一篇，总数和质量上超过预期。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形成国家级继续教育项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开展专病治疗领域研究课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量表评定人员的一致性培训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写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开发基于微信公众号的网络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T-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系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参加学术交流会议次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受试者入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受试者入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受试者入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T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按期按成开发并试运行良好。但是在课题开展时，仍偶尔出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U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为担心课题质量，延缓入组速度。</w:t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中文核心期刊论文达到的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水平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国内先进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平，影响因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2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达到的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国际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平，影响因子平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.5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热线指南成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材适用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标准化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手册能够包含本研究所有信息的数据库，形成治疗规范操作手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指标</w:t>
            </w:r>
            <w:r>
              <w:rPr>
                <w:rStyle w:val="Font01"/>
                <w:lang w:val="en-US" w:eastAsia="zh-CN" w:bidi="ar"/>
              </w:rPr>
              <w:t>5</w:t>
            </w:r>
            <w:r>
              <w:rPr>
                <w:rStyle w:val="Font11"/>
                <w:lang w:val="en-US" w:eastAsia="zh-CN" w:bidi="ar"/>
              </w:rPr>
              <w:t>：博士点增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项目启动与研究方案培训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论文发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年度项目验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财政资金总成本控制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，资金使用合法合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降低精神分裂症奥氮平所致体重增加的发生率，提高患者服药的依从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降低体重增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降低体重增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改善患者认知功能，探讨组胺受体系统改善认知功能的脑机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改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改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指导患者进行康复，失眠症状得到有效改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率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率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：热线研究受试者满意度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院内参与人员满意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：患者满意度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7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5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5;Segoe Print" w:hAnsi="5;Segoe Print" w:eastAsia="5;Segoe Print" w:cs="5;Segoe Print"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5-18T00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