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8"/>
        <w:gridCol w:w="558"/>
        <w:gridCol w:w="928"/>
        <w:gridCol w:w="847"/>
        <w:gridCol w:w="1093"/>
        <w:gridCol w:w="557"/>
        <w:gridCol w:w="1618"/>
        <w:gridCol w:w="1588"/>
        <w:gridCol w:w="551"/>
        <w:gridCol w:w="674"/>
        <w:gridCol w:w="822"/>
        <w:gridCol w:w="682"/>
      </w:tblGrid>
      <w:tr>
        <w:trPr>
          <w:trHeight w:val="660" w:hRule="atLeast"/>
        </w:trPr>
        <w:tc>
          <w:tcPr>
            <w:tcW w:w="1046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设备购置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丽娟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024376</w:t>
            </w:r>
          </w:p>
        </w:tc>
      </w:tr>
      <w:tr>
        <w:trPr>
          <w:trHeight w:val="495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.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4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购置全自动片剂摆药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医用氮气发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完善医院医疗设备体系健身日，提高住院药房及检验科工作效率，为精神疾病患者提供更优质的服务。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购置全自动片剂摆药机、氮气发生器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医疗设备，完善了我院医疗设备体系，为医院精神疾病的诊疗提供有效的硬件保障，提升医疗服务质量。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摆药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医用氮气发生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医疗设备质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国家安全标准、技术参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国家安全标准、技术参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设备验收合格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采购准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招标工作及签订合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设备到位、安装、试运行、培训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完成项目验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项目预算控制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效益指标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设备利用率和设备使用效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设备全部投入日常使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设备全部投入日常使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为医院诊断、治疗、教学提供强有力的硬件条件保障方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摆药机保障住院药房日常工作需要；氮气发生器保障质谱室日常工作需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摆药机保障住院药房日常工作需要；氮气发生器保障质谱室日常工作需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设备在一定时期内持续发挥其作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持续发挥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持续发挥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职工满意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7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1:1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