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4"/>
        <w:gridCol w:w="676"/>
        <w:gridCol w:w="674"/>
        <w:gridCol w:w="1477"/>
        <w:gridCol w:w="1204"/>
        <w:gridCol w:w="1371"/>
        <w:gridCol w:w="977"/>
        <w:gridCol w:w="578"/>
        <w:gridCol w:w="801"/>
        <w:gridCol w:w="838"/>
        <w:gridCol w:w="1196"/>
      </w:tblGrid>
      <w:tr>
        <w:trPr>
          <w:trHeight w:val="660" w:hRule="atLeast"/>
        </w:trPr>
        <w:tc>
          <w:tcPr>
            <w:tcW w:w="10466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支出绩效自评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（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2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9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市心理援助热线运维和工作经费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市医院管理中心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回龙观医院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梁红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024484</w:t>
            </w:r>
          </w:p>
        </w:tc>
      </w:tr>
      <w:tr>
        <w:trPr>
          <w:trHeight w:val="495" w:hRule="atLeast"/>
        </w:trPr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算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算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6.310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6.3106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6.310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.00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6.310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6.3106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6.310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.00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39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过经费支持，用于保障北京市心理援助热线开展日常行风建设和综合管理，加强心理援助热线绩效考核，加大心理援助热线文化建设等工作，以规范和指导各级心理援助热线管理，提高市心理援助热线的管理和服务水平。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过经费支持，用于保障北京市心理援助热线开展日常行风建设和综合管理，加强心理援助热线绩效考核，加大心理援助热线文化建设等工作，以规范和指导各级心理援助热线管理，提高市心理援助热线的管理和服务水平。</w:t>
            </w:r>
          </w:p>
        </w:tc>
      </w:tr>
      <w:tr>
        <w:trPr>
          <w:trHeight w:val="30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  <w:tc>
          <w:tcPr>
            <w:tcW w:w="2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线路畅通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-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条线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-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条线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热线工作报告质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到简报标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到简报标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热线人员技能培训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来电接听质量评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以上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以上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热线质量考核成果应用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效性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%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线路畅通时效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5*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时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5*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时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站咨询、信息刷新实施的及时性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时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时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态监测市民心理需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供快速有效的心理支持，减少心理问题发生，对突发心理危机事件及时干预，降低恶性事件的发生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效降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效降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%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标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患者满意度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7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分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1:09:00Z</dcterms:created>
  <dc:creator>Administrator.未授权电脑-2021</dc:creator>
  <dc:description/>
  <dc:language>en-US</dc:language>
  <cp:lastModifiedBy>镶骨红豆</cp:lastModifiedBy>
  <dcterms:modified xsi:type="dcterms:W3CDTF">2022-06-07T08:11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