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9"/>
        <w:gridCol w:w="611"/>
        <w:gridCol w:w="852"/>
        <w:gridCol w:w="1059"/>
        <w:gridCol w:w="408"/>
        <w:gridCol w:w="780"/>
        <w:gridCol w:w="1297"/>
        <w:gridCol w:w="1738"/>
        <w:gridCol w:w="90"/>
        <w:gridCol w:w="658"/>
        <w:gridCol w:w="210"/>
        <w:gridCol w:w="718"/>
        <w:gridCol w:w="167"/>
        <w:gridCol w:w="759"/>
      </w:tblGrid>
      <w:tr>
        <w:trPr>
          <w:trHeight w:val="685" w:hRule="atLeast"/>
        </w:trPr>
        <w:tc>
          <w:tcPr>
            <w:tcW w:w="1046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1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无”、军烈属医药费</w:t>
            </w:r>
          </w:p>
        </w:tc>
      </w:tr>
      <w:tr>
        <w:trPr>
          <w:trHeight w:val="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云龙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4552</w:t>
            </w:r>
          </w:p>
        </w:tc>
      </w:tr>
      <w:tr>
        <w:trPr>
          <w:trHeight w:val="567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34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坚持公共医疗卫生公益性，病有所医的基本制度，为群众提供安全、有效、便捷、价廉的医疗卫生服务，使“三无”及军烈属精神病患者享受到国家的惠民政策，推动社会和谐发展。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坚持公共医疗卫生公益性，病有所医的基本制度，为群众提供安全、有效、便捷、价廉的医疗卫生服务，使“三无”及军烈属精神病患者享受到国家的惠民政策，推动社会和谐发展。</w:t>
            </w:r>
          </w:p>
        </w:tc>
      </w:tr>
      <w:tr>
        <w:trPr>
          <w:trHeight w:val="377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100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68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障军烈属及“三无”精神病患者基本医疗和生活费用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质量十项标准达标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级病案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结算统计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完结时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总预算控制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.455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59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负担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无”病人和军烈属病人的住院费用为零负担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无”病人和军烈属病人的住院费用为零负担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79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5-18T01:1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